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Dr. Ward Block 1</w:t>
      </w:r>
    </w:p>
    <w:p>
      <w:pPr>
        <w:pStyle w:val="Normal"/>
        <w:jc w:val="right"/>
        <w:rPr/>
      </w:pPr>
      <w:r>
        <w:rPr/>
        <w:t>Fair Chapter 15</w:t>
      </w:r>
    </w:p>
    <w:p>
      <w:pPr>
        <w:pStyle w:val="Normal"/>
        <w:jc w:val="right"/>
        <w:rPr/>
      </w:pPr>
      <w:r>
        <w:rPr/>
      </w:r>
    </w:p>
    <w:p>
      <w:pPr>
        <w:pStyle w:val="Normal"/>
        <w:rPr/>
      </w:pPr>
      <w:r>
        <w:rPr/>
        <w:tab/>
        <w:t>This chapter gives thirty-six tips to help make your classroom differentiated. One thing to do is to talk to your colleagues about grading and assessing. This will help you align your style with others and everyone will be able to listen to new ideas. Faculty meetings are a great place to discuss ideas and help your colleagues and get help yourself. Whenever possible attend additional training seminars and bring two positive teachers for every negative teacher. Try to get your school to let in practicum and student teachers. They will bring in new ideas about technology and help your school keep up with new ideas about teaching. Keep teachers updated on the newest teaching articles and cognitive theories. Another important thing to focus on is staff health. If you and your peers are not healthy then you will be unable to extend yourself to your students.</w:t>
      </w:r>
    </w:p>
    <w:p>
      <w:pPr>
        <w:pStyle w:val="Normal"/>
        <w:rPr/>
      </w:pPr>
      <w:r>
        <w:rPr/>
        <w:tab/>
        <w:t>I found this chapter to be repetitive. They mentioned how important it is to talk to your colleagues and keep them informed about the latest information. I understand that it is important and I was able to sit in on some teacher meetings while I was at Phillips. I find that at these meetings the teachers discuss new ways of teaching to try with certain students that are having trouble. At Phillips it seems that all the teachers are close and they get along and when I get into a school I want to have a similar relationship with my fellow teachers. I think that bouncing ideas off other people is a great way to refine your own though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6:00Z</dcterms:created>
  <dc:creator>UMF</dc:creator>
  <dc:description/>
  <cp:keywords/>
  <dc:language>en-US</dc:language>
  <cp:lastModifiedBy>UMF</cp:lastModifiedBy>
  <dcterms:modified xsi:type="dcterms:W3CDTF">2008-05-05T22:07:00Z</dcterms:modified>
  <cp:revision>1</cp:revision>
  <dc:subject/>
  <dc:title>Tristan Bates</dc:title>
</cp:coreProperties>
</file>